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2"/>
        </w:rPr>
        <w:t>ジャパンインターナショナルボートショー</w:t>
      </w:r>
      <w:r>
        <w:rPr>
          <w:rFonts w:eastAsia="ＭＳ Ｐゴシック" w:cs="ＭＳ Ｐゴシック" w:ascii="ＭＳ Ｐゴシック" w:hAnsi="ＭＳ Ｐゴシック"/>
          <w:b/>
          <w:sz w:val="22"/>
        </w:rPr>
        <w:t>2015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</w:rPr>
      </w:r>
    </w:p>
    <w:p>
      <w:pPr>
        <w:pStyle w:val="Normal"/>
        <w:jc w:val="center"/>
        <w:rPr>
          <w:rFonts w:ascii="メイリオ ボールド" w:hAnsi="メイリオ ボールド" w:eastAsia="メイリオ ボールド" w:cs="ＭＳ Ｐゴシック"/>
          <w:sz w:val="32"/>
          <w:szCs w:val="40"/>
        </w:rPr>
      </w:pPr>
      <w:r>
        <w:rPr>
          <w:rFonts w:eastAsia="メイリオ ボールド" w:cs="メイリオ ボールド" w:ascii="メイリオ ボールド" w:hAnsi="メイリオ ボールド"/>
          <w:sz w:val="32"/>
          <w:szCs w:val="40"/>
        </w:rPr>
        <w:t>■</w:t>
      </w:r>
      <w:r>
        <w:rPr>
          <w:rFonts w:eastAsia="メイリオ ボールド" w:cs="メイリオ ボールド" w:ascii="メイリオ ボールド" w:hAnsi="メイリオ ボールド"/>
          <w:sz w:val="32"/>
          <w:szCs w:val="40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>公式ホームページ　広告原稿用紙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 xml:space="preserve"> </w:t>
      </w:r>
      <w:r>
        <w:rPr>
          <w:rFonts w:ascii="メイリオ ボールド" w:hAnsi="メイリオ ボールド" w:cs="ＭＳ Ｐゴシック" w:eastAsia="メイリオ ボールド"/>
          <w:sz w:val="32"/>
          <w:szCs w:val="40"/>
        </w:rPr>
        <w:t>■</w: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</w:rPr>
        <w:t>○</w:t>
      </w:r>
      <w:r>
        <w:rPr>
          <w:rFonts w:ascii="ＭＳ Ｐゴシック" w:hAnsi="ＭＳ Ｐゴシック" w:cs="ＭＳ Ｐゴシック" w:eastAsia="ＭＳ Ｐゴシック"/>
        </w:rPr>
        <w:t>下記ご記入の上、</w:t>
      </w:r>
      <w:r>
        <w:rPr>
          <w:rFonts w:eastAsia="ＭＳ Ｐゴシック" w:cs="ＭＳ Ｐゴシック" w:ascii="ＭＳ Ｐゴシック" w:hAnsi="ＭＳ Ｐゴシック"/>
        </w:rPr>
        <w:t>E</w:t>
      </w:r>
      <w:r>
        <w:rPr>
          <w:rFonts w:ascii="ＭＳ Ｐゴシック" w:hAnsi="ＭＳ Ｐゴシック" w:cs="ＭＳ Ｐゴシック" w:eastAsia="ＭＳ Ｐゴシック"/>
        </w:rPr>
        <w:t>メールにてお送りください。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Cs/>
            <w:sz w:val="24"/>
          </w:rPr>
          <w:t>boatshow-ad@gen-inc.co.jp</w:t>
        </w:r>
      </w:hyperlink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759"/>
        <w:gridCol w:w="994"/>
        <w:gridCol w:w="909"/>
        <w:gridCol w:w="175"/>
        <w:gridCol w:w="2408"/>
      </w:tblGrid>
      <w:tr>
        <w:trPr>
          <w:trHeight w:val="38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4"/>
                <w:szCs w:val="16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出展者・団体名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（フリガナ）</w:t>
            </w:r>
          </w:p>
        </w:tc>
      </w:tr>
      <w:tr>
        <w:trPr>
          <w:trHeight w:val="70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sz w:val="24"/>
                <w:szCs w:val="16"/>
              </w:rPr>
            </w:pPr>
            <w:r>
              <w:rPr>
                <w:rFonts w:eastAsia="メイリオ ボールド" w:cs="ＭＳ Ｐゴシック" w:ascii="メイリオ ボールド" w:hAnsi="メイリオ ボールド"/>
                <w:sz w:val="24"/>
                <w:szCs w:val="1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お客様からの</w:t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お問い合わせ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電 話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ファクス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メール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   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@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4"/>
                <w:szCs w:val="20"/>
              </w:rPr>
              <w:t>URL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主力商品紹介の</w:t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広告のタイト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  <w:t>(30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文字以内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  <w:t>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原則</w:t>
            </w:r>
            <w:r>
              <w:rPr>
                <w:rFonts w:ascii="ＭＳ Ｐゴシック" w:hAnsi="ＭＳ Ｐゴシック" w:cs="Damascus Semi Bold" w:eastAsia="ＭＳ Ｐゴシック"/>
                <w:sz w:val="20"/>
                <w:szCs w:val="16"/>
              </w:rPr>
              <w:t>として貴社からの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原稿をそのまま使用します。誤記などございませんようにご注意ください。</w:t>
            </w:r>
          </w:p>
        </w:tc>
      </w:tr>
      <w:tr>
        <w:trPr>
          <w:trHeight w:val="5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16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紹介文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主力商品を軸にお書き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数が超過した場合は事務局にて調整させていただき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（プレミアムについてはこちら用紙を複製してご使用ください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16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ライ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16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ベーシック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プレミアム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  <w:szCs w:val="20"/>
              </w:rPr>
              <w:t>40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0"/>
              </w:rPr>
              <w:t>文字まで）</w:t>
            </w:r>
          </w:p>
        </w:tc>
      </w:tr>
      <w:tr>
        <w:trPr>
          <w:trHeight w:val="4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16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4"/>
                <w:szCs w:val="20"/>
              </w:rPr>
              <w:t>掲載希望期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FF0000"/>
                <w:sz w:val="20"/>
                <w:szCs w:val="20"/>
              </w:rPr>
              <w:t>（ご希望の期間に</w:t>
            </w:r>
          </w:p>
          <w:p>
            <w:pPr>
              <w:pStyle w:val="Normal"/>
              <w:rPr>
                <w:rFonts w:ascii="メイリオ ボールド" w:hAnsi="メイリオ ボールド" w:eastAsia="メイリオ ボールド" w:cs="ＭＳ Ｐゴシック"/>
                <w:bCs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bCs/>
                <w:color w:val="FF0000"/>
                <w:sz w:val="20"/>
                <w:szCs w:val="20"/>
              </w:rPr>
              <w:t>印を付けてください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期：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14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日（月）〜 ：掲載希望（　　）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期：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年  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日（火）〜  ：掲載希望（　　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第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期：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0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 xml:space="preserve">年  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日（火）〜  ：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0"/>
              </w:rPr>
              <w:t>: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0"/>
              </w:rPr>
              <w:t>掲載希望（　　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掲載画像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JPG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形式にて、サイズは長辺（横）が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6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ピクセル以上、解像度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72dpi</w:t>
      </w:r>
      <w:r>
        <w:rPr/>
        <w:t>以上をお勧めします。</w:t>
      </w:r>
    </w:p>
    <w:tbl>
      <w:tblPr>
        <w:tblW w:w="998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187"/>
        <w:gridCol w:w="2187"/>
        <w:gridCol w:w="2188"/>
      </w:tblGrid>
      <w:tr>
        <w:trPr>
          <w:trHeight w:val="755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8"/>
                <w:szCs w:val="20"/>
              </w:rPr>
            </w:pPr>
            <w:r>
              <w:rPr>
                <w:rFonts w:eastAsia="メイリオ ボールド" w:cs="ＭＳ Ｐゴシック" w:ascii="メイリオ ボールド" w:hAnsi="メイリオ ボールド"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bCs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bCs/>
                <w:sz w:val="28"/>
                <w:szCs w:val="20"/>
              </w:rPr>
              <w:t>写真説明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解像度は長辺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600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ピクセル以上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解像度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72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0"/>
              </w:rPr>
              <w:t>dpi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szCs w:val="20"/>
              </w:rPr>
              <w:t>以上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貼付していただく写真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右の番号を合わせ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量は写真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点につき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18"/>
              </w:rPr>
              <w:t>8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18"/>
              </w:rPr>
              <w:t>文字以内です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ライ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ベーシック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 ボールド" w:hAnsi="メイリオ ボールド" w:eastAsia="メイリオ ボールド" w:cs="ＭＳ Ｐゴシック"/>
                <w:sz w:val="28"/>
                <w:szCs w:val="20"/>
              </w:rPr>
            </w:pPr>
            <w:r>
              <w:rPr>
                <w:rFonts w:ascii="メイリオ ボールド" w:hAnsi="メイリオ ボールド" w:cs="ＭＳ Ｐゴシック" w:eastAsia="メイリオ ボールド"/>
                <w:sz w:val="28"/>
                <w:szCs w:val="20"/>
              </w:rPr>
              <w:t>プレミアム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掲載点数：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点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20"/>
              </w:rPr>
              <w:t>×2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回</w:t>
            </w:r>
          </w:p>
        </w:tc>
      </w:tr>
      <w:tr>
        <w:trPr>
          <w:trHeight w:val="1754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color w:val="FF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FF0000"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①の説明文をご記入くださ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②の説明文をご記入ください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写真③の説明文をご記入ください</w:t>
            </w:r>
          </w:p>
        </w:tc>
      </w:tr>
    </w:tbl>
    <w:p>
      <w:pPr>
        <w:pStyle w:val="Normal"/>
        <w:ind w:left="140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添付用紙に記入して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にて送付する場合は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03-5474-7898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まで送信ください。　</w:t>
      </w:r>
    </w:p>
    <w:p>
      <w:pPr>
        <w:pStyle w:val="Normal"/>
        <w:ind w:left="140" w:hanging="0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写真を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する場合は、あらかじ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E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メールにてご連絡ください。折り返し送付先をご案内いたします。</w:t>
      </w:r>
    </w:p>
    <w:p>
      <w:pPr>
        <w:pStyle w:val="Normal"/>
        <w:ind w:left="140" w:hanging="0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(CD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等で送付の場合、返却は行いません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)</w:t>
      </w:r>
    </w:p>
    <w:p>
      <w:pPr>
        <w:pStyle w:val="Normal"/>
        <w:rPr/>
      </w:pPr>
      <w:r>
        <w:rPr/>
        <w:t>　</w:t>
      </w:r>
    </w:p>
    <w:tbl>
      <w:tblPr>
        <w:tblW w:w="99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776"/>
      </w:tblGrid>
      <w:tr>
        <w:trPr>
          <w:trHeight w:val="82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編集部から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0"/>
                <w:szCs w:val="20"/>
              </w:rPr>
              <w:t>お問い合わせ先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担当者名：　　　　　　　　　　　　　　　電話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shd w:fill="D8D8D8" w:val="clear"/>
        </w:rPr>
        <w:t>《事務局記入欄》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受付日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 xml:space="preserve"> 　　　　   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月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日　【担当：</w:t>
      </w:r>
      <w:r>
        <w:rPr>
          <w:rFonts w:ascii="ＭＳ Ｐゴシック" w:hAnsi="ＭＳ Ｐゴシック" w:cs="ＭＳ Ｐゴシック" w:eastAsia="ＭＳ Ｐゴシック"/>
          <w:sz w:val="20"/>
          <w:szCs w:val="20"/>
          <w:u w:val="thick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】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3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Ｐゴシック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 ボールド">
    <w:charset w:val="01"/>
    <w:family w:val="auto"/>
    <w:pitch w:val="variable"/>
  </w:font>
  <w:font w:name="ＭＳ Ｐゴシック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※"/>
      <w:lvlJc w:val="left"/>
      <w:pPr>
        <w:tabs>
          <w:tab w:val="num" w:pos="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" w:cs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umi@gen-inc.c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27:00Z</dcterms:created>
  <dc:creator>泉 和男</dc:creator>
  <dc:description/>
  <cp:keywords/>
  <dc:language>en-US</dc:language>
  <cp:lastModifiedBy>酒井 亮和</cp:lastModifiedBy>
  <cp:lastPrinted>2014-10-15T16:23:00Z</cp:lastPrinted>
  <dcterms:modified xsi:type="dcterms:W3CDTF">2014-10-22T03:52:00Z</dcterms:modified>
  <cp:revision>162</cp:revision>
  <dc:subject/>
  <dc:title> </dc:title>
</cp:coreProperties>
</file>